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28716751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98950919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